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GIANLUCA PASTOR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hd w:fill="FFFFFF" w:val="clear"/>
        </w:rPr>
      </w:pPr>
      <w:r>
        <w:rPr>
          <w:rFonts w:cs="Arial" w:ascii="Verdana" w:hAnsi="Verdana"/>
          <w:color w:val="000000"/>
          <w:shd w:fill="FFFFFF" w:val="clear"/>
        </w:rPr>
        <w:t>Mart 2011 yılından beri Benetton Group Dünya İletişim Direktörü görevini sürdüren Gianluca Pastore, iletişim ve reklam alanlarında geçirdiği yıllar doğrultusunda derin birikimiyle öne çıkıyor.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hd w:fill="FFFFFF" w:val="clear"/>
        </w:rPr>
      </w:pPr>
      <w:r>
        <w:rPr>
          <w:rFonts w:cs="Arial" w:ascii="Verdana" w:hAnsi="Verdana"/>
          <w:color w:val="000000"/>
          <w:shd w:fill="FFFFFF" w:val="clear"/>
        </w:rPr>
        <w:t>Hızlı Tüketim Ürünleri, Otomotiv, Bankacılık ve Telekomünikasyon sektörlerinde dünyanın önde gelen markaları için iletişim projeleri yönetti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90725</wp:posOffset>
            </wp:positionH>
            <wp:positionV relativeFrom="paragraph">
              <wp:posOffset>274955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</w:rPr>
        <w:t xml:space="preserve">Benetton bünyesine katılarak grup markalarının iletişim stratejilerine yön vermeden önce Pastore Brand Portal Ortağı ve Yöneticisi, Mediaedge:cia Yöneticisi, BGS D’Arcy Genel Müdürü ve Mc Cann Erickson Müşteri İşleri Direktörü görevlerinde bulundu. 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1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13:56:00Z</dcterms:modified>
  <cp:revision>4</cp:revision>
  <dc:subject/>
  <dc:title/>
</cp:coreProperties>
</file>